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1936528433"/>
            <w:bookmarkStart w:id="1" w:name="__Fieldmark__53_193652843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1936528433"/>
            <w:bookmarkStart w:id="3" w:name="__Fieldmark__54_193652843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1936528433"/>
            <w:bookmarkStart w:id="5" w:name="__Fieldmark__55_193652843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1936528433"/>
            <w:bookmarkStart w:id="7" w:name="__Fieldmark__56_193652843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1936528433"/>
            <w:bookmarkStart w:id="9" w:name="__Fieldmark__57_193652843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